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PROJEKTORA MULTIMEDIALNEGO , KOPIARKO - DRUKARKI SIECIOWEJ, EKRANÓW PROJEKCYJNYCH, </w:t>
      </w:r>
      <w:r>
        <w:rPr>
          <w:rFonts w:cs="Tahoma" w:ascii="Tahoma" w:hAnsi="Tahoma"/>
          <w:b/>
        </w:rPr>
        <w:t>KOMPUTERA PRZENOŚNEGO TYPU LAPTOP</w:t>
      </w:r>
      <w:r>
        <w:rPr>
          <w:rFonts w:cs="Tahoma" w:ascii="Tahoma" w:hAnsi="Tahoma"/>
          <w:b/>
          <w:szCs w:val="24"/>
        </w:rPr>
        <w:t xml:space="preserve">, PREZENTERÓW ORAZ </w:t>
      </w:r>
      <w:r>
        <w:rPr>
          <w:rFonts w:cs="Tahoma" w:ascii="Tahoma" w:hAnsi="Tahoma"/>
          <w:b/>
          <w:bCs/>
          <w:szCs w:val="24"/>
        </w:rPr>
        <w:t>DWUKANAŁOWEGO SYSTEMU BEZPRZEWODOWEGO Z</w:t>
      </w:r>
      <w:r>
        <w:rPr>
          <w:rFonts w:cs="Tahoma" w:ascii="Tahoma" w:hAnsi="Tahoma"/>
          <w:b/>
          <w:szCs w:val="24"/>
        </w:rPr>
        <w:t xml:space="preserve"> MIKROFONAMI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8652100-1 Projektory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121100-4 Fotokopiar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653400-1 Ekrany projekcyj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13100-6 Komputery przenośn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200-1 Akcesoria komputero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2341000-5 Mikrofon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Postępowanie nr TZ-371/18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„</w:t>
            </w:r>
            <w:r>
              <w:rPr>
                <w:rFonts w:cs="Tahoma" w:ascii="Tahoma" w:hAnsi="Tahoma"/>
                <w:b/>
                <w:sz w:val="20"/>
              </w:rPr>
              <w:t xml:space="preserve">DOSTAWA PROJEKTORA MULTIMEDIALNEGO , KOPIARKO - DRUKARKI SIECIOWEJ, EKRANÓW PROJEKCYJNYCH, KOMPUTERA PRZENOŚNEGO TYPU LAPTOP, PREZENTERÓW ORAZ </w:t>
            </w:r>
            <w:r>
              <w:rPr>
                <w:rFonts w:cs="Tahoma" w:ascii="Tahoma" w:hAnsi="Tahoma"/>
                <w:b/>
                <w:bCs/>
                <w:sz w:val="20"/>
              </w:rPr>
              <w:t>DWUKANAŁOWEGO SYSTEMU BEZPRZEWODOWEGO Z</w:t>
            </w:r>
            <w:r>
              <w:rPr>
                <w:rFonts w:cs="Tahoma" w:ascii="Tahoma" w:hAnsi="Tahoma"/>
                <w:b/>
                <w:sz w:val="20"/>
              </w:rPr>
              <w:t xml:space="preserve"> MIKROFONAMI 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80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07.12.2012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 xml:space="preserve">opis - specyfikację techniczną sprzętu </w:t>
      </w:r>
      <w:r>
        <w:rPr>
          <w:rFonts w:cs="Tahoma" w:ascii="Tahoma" w:hAnsi="Tahoma"/>
        </w:rPr>
        <w:t>potwierdzającą spełnianie wszystkich wymagań, funkcji i parametrów technicznych wyszczególnionych w SIWZ z podaniem konkretnych danych, parametrów, funkcji i cech oferowanego sprzętu oraz oznaczeń takich jak - producent, typ, model, oferowanego sprzętu. Zaleca się sporządzenie specyfikacji technicznej na druku stanowiącym załącznik nr 4 do 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7 grudnia 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 grudnia 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1.</w:t>
        <w:tab/>
        <w:t>Przedmiotem zamówienia jest dostaw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</w:rPr>
        <w:t xml:space="preserve">projektora multimedialnego , kopiarko - drukarki sieciowej, ekranów projekcyjnych, komputera przenośnego typu laptop , prezenterów oraz </w:t>
      </w:r>
      <w:r>
        <w:rPr>
          <w:rFonts w:cs="Tahoma" w:ascii="Tahoma" w:hAnsi="Tahoma"/>
          <w:bCs/>
          <w:sz w:val="20"/>
        </w:rPr>
        <w:t>dwukanałowego systemu bezprzewodowego z</w:t>
      </w:r>
      <w:r>
        <w:rPr>
          <w:rFonts w:cs="Tahoma" w:ascii="Tahoma" w:hAnsi="Tahoma"/>
          <w:sz w:val="20"/>
        </w:rPr>
        <w:t xml:space="preserve"> mikrofonam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dla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o parametrach określonych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</w:t>
        <w:tab/>
      </w:r>
      <w:r>
        <w:rPr>
          <w:rFonts w:cs="Tahoma" w:ascii="Tahoma" w:hAnsi="Tahoma"/>
          <w:sz w:val="20"/>
        </w:rPr>
        <w:t>Przedmiot zamówienia został podzielony na  3 zadania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1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multimedialnego ( 1 szt.) , kopiarko - drukarki sieciowej (1 szt.) , ekranu  projekcyjnego (1 szt.) , komputera przenośnego typu laptop (1 szt.) oraz prezenterów ( 2 szt. ) dl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Instytutu Edukacji Technicznej i Bezpieczeństwa Wydziału Matematyczno – Przyrodnicz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2.1.1. Projektor multimedialny ( 1 szt.)</w:t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 LC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80x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rozdzielczoś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GA (640 x 480) do UXGA (1600 x 12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700 (tryb normaln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7 milionów kolor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(norm./eco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/5000 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we/w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HDM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 USB Connector: USB Type B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 USB Connector: USB Type A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.  Wejście Audio: RCA x 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niżej 30d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el VG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(projektor/lampa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/12 miesięcy</w:t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iarko - drukarka sieciowa (1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/fa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miar nośnik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6 - A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57-157g/m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rwsza kopia kolor/czerń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niej niż 14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tward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kasety po min. 500 arkuszy w urządzeni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bo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0 arkusz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oryginałów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stronny automatyczny podajnik dokumentów na min. 50 arkusz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dwustron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plex automatycz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podłączenia faks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, Ethernet 10/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stemy z rodziny Widow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nel sterujący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dotykowy kolorowy w języku polski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rządzenie musi być gotowe do pracy z pełnymi tonerami, sprzęt używany (przebieg: nie więcej niż 80 tys. stron) używany, instalacja i szkolenie pracowników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1"/>
        <w:keepLines/>
        <w:tabs>
          <w:tab w:val="clear" w:pos="708"/>
          <w:tab w:val="left" w:pos="540" w:leader="none"/>
        </w:tabs>
        <w:rPr/>
      </w:pPr>
      <w:r>
        <w:rPr/>
        <w:t xml:space="preserve">2.1.3 Ekran projekcyjny (1 szt.) 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ojekcyj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cznie rozwijany na statyw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obraz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70 x 127 c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ga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10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 (z możliwością wyświetlania 16: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1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powierzchn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ały mat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tal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1.4 Komputer przenośny typu laptop (1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1 cali i mniejsza niż 12 cal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x768 pikseli (16:9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00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20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1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 min 56W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(w tym co najmniej 2 x USB 3.0)  ,1 port RJ45,1 zasilani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5 kg (razem z baterią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ind w:left="284" w:hanging="28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</w:tc>
      </w:tr>
    </w:tbl>
    <w:p>
      <w:pPr>
        <w:pStyle w:val="Heading1"/>
        <w:keepLines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ind w:left="539" w:hanging="539"/>
        <w:rPr/>
      </w:pPr>
      <w:r>
        <w:rPr>
          <w:rFonts w:cs="Tahoma" w:ascii="Tahoma" w:hAnsi="Tahoma"/>
          <w:b w:val="false"/>
          <w:sz w:val="20"/>
        </w:rPr>
        <w:t>2.1.5</w:t>
        <w:tab/>
      </w:r>
      <w:r>
        <w:rPr/>
        <w:t xml:space="preserve">Prezenter (2 szt.) 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zent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 wskaźnik laserowy do profesjonalnej obsługi prezentacj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zycisk kierunkowy działający jak mysz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4 przyciski do obsługi pokazu slajdów: rozpoczęcie/zakończenie, poprzedni/następny, czarny ekrea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praca w paśmie 2,4GHz zapewniająca płynną pracę oraz zasięg do 10m</w:t>
              <w:br/>
              <w:t>- technologia bez sterowników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energooszczędna technolog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paktowy prezenter bezprzewod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6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y z rodziny Window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wartość opakow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zenter, nadajnik USB, instrukcj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6 miesięcy</w:t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ekranu (1 szt.) dla Studiów Podyplomowych: Doradztwo zawodowe  Wydziału Pedagogicznego.</w:t>
      </w:r>
      <w:r>
        <w:rPr/>
        <w:t xml:space="preserve"> 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ojekcyjny rozwijany elektrycz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4x244 c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łącznik naścienny zainstalowany na przewodzie zasilającym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ód zasilający zakończony wtyczką sieciową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e ramki zwiększające kontrast oglądanego obrazy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y czarny tył ekran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</w:t>
      </w:r>
      <w:r>
        <w:rPr>
          <w:rFonts w:cs="Tahoma" w:ascii="Tahoma" w:hAnsi="Tahoma"/>
          <w:b/>
          <w:bCs/>
          <w:color w:val="365F91"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 xml:space="preserve">dwukanałowego systemu bezprzewodowego </w:t>
      </w:r>
      <w:r>
        <w:rPr>
          <w:rFonts w:cs="Tahoma" w:ascii="Tahoma" w:hAnsi="Tahoma"/>
          <w:b/>
        </w:rPr>
        <w:t xml:space="preserve">(1 szt.) </w:t>
      </w:r>
      <w:r>
        <w:rPr>
          <w:rFonts w:cs="Tahoma" w:ascii="Tahoma" w:hAnsi="Tahoma"/>
          <w:b/>
          <w:bCs/>
          <w:szCs w:val="28"/>
        </w:rPr>
        <w:t>z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mikrofonami dla Studiów Podyplomowych: Doradztwo zawodowe  Wydziału Pedagogicznego</w:t>
      </w:r>
      <w:r>
        <w:rPr>
          <w:rFonts w:cs="Tahoma" w:ascii="Tahoma" w:hAnsi="Tahoma"/>
        </w:rPr>
        <w:t>.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ukanałowy system bezprzewodowy z mikrofonami do ręk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biorni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ułość odbioru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-105 dBm (S/N 12dB 15KHz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sunek sygnału do szum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5d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odrzucenia kanał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70 d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.H.D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0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C 13-15V;500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maksymal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25x155x45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ajni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UHF(zakres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60 – 970 M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c wyjściowa RF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 dB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e odchyleni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+/- 40K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la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ter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V D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prą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00 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45x55x55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estawie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odbiornik szt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nadajnik (mikrofon do ręki) szt2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y do mikrofonów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zasilacz, przewody, baterie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Uchwyt do montażu w raku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alizka transport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danie nr 2 oraz nr 3:</w:t>
      </w:r>
      <w:r>
        <w:rPr>
          <w:rFonts w:cs="Tahoma" w:ascii="Tahoma" w:hAnsi="Tahoma"/>
        </w:rPr>
        <w:t xml:space="preserve"> ul. Waszyngtona 4/8, Częstoch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  <w:u w:val="single"/>
        </w:rPr>
        <w:t>Zadanie nr 1:</w:t>
      </w:r>
      <w:r>
        <w:rPr>
          <w:rFonts w:cs="Tahoma" w:ascii="Tahoma" w:hAnsi="Tahoma"/>
        </w:rPr>
        <w:t xml:space="preserve"> al. Armii Krajowej 13/15,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1.12.2012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single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6z2">
    <w:name w:val="WW8Num26z2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b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29T13:09:00Z</cp:lastPrinted>
  <dcterms:modified xsi:type="dcterms:W3CDTF">2012-11-29T13:11:00Z</dcterms:modified>
  <cp:revision>56</cp:revision>
  <dc:subject/>
  <dc:title>ZAMAWIAJĄCY</dc:title>
</cp:coreProperties>
</file>